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14041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56372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94067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